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color w:val="000000"/>
          <w:sz w:val="24"/>
          <w:szCs w:val="28"/>
          <w:lang w:eastAsia="fr-FR"/>
        </w:rPr>
        <w:t>La présente procédure a pour objet des prestations de traiteur pour le pôle de compétitivité SAFE Cluster porté par l’association Pég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6781068"/>
      <w:bookmarkStart w:id="1" w:name="__Fieldmark__0_200678106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6781068"/>
      <w:bookmarkStart w:id="3" w:name="__Fieldmark__1_200678106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6781068"/>
      <w:bookmarkStart w:id="5" w:name="__Fieldmark__2_200678106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6781068"/>
      <w:bookmarkStart w:id="7" w:name="__Fieldmark__3_200678106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6781068"/>
      <w:bookmarkStart w:id="9" w:name="__Fieldmark__4_200678106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6781068"/>
      <w:bookmarkStart w:id="11" w:name="__Fieldmark__5_200678106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6781068"/>
      <w:bookmarkStart w:id="13" w:name="__Fieldmark__6_200678106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6781068"/>
      <w:bookmarkStart w:id="15" w:name="__Fieldmark__7_200678106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6781068"/>
      <w:bookmarkStart w:id="17" w:name="__Fieldmark__8_200678106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06781068"/>
      <w:bookmarkStart w:id="19" w:name="__Fieldmark__9_20067810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6781068"/>
      <w:bookmarkStart w:id="21" w:name="__Fieldmark__10_20067810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06781068"/>
      <w:bookmarkStart w:id="23" w:name="__Fieldmark__11_20067810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06781068"/>
      <w:bookmarkStart w:id="25" w:name="__Fieldmark__12_20067810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06781068"/>
      <w:bookmarkStart w:id="27" w:name="__Fieldmark__13_20067810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06781068"/>
      <w:bookmarkStart w:id="29" w:name="__Fieldmark__14_20067810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06781068"/>
      <w:bookmarkStart w:id="31" w:name="__Fieldmark__15_20067810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06781068"/>
      <w:bookmarkStart w:id="33" w:name="__Fieldmark__16_20067810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6781068"/>
      <w:bookmarkStart w:id="35" w:name="__Fieldmark__17_200678106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06781068"/>
      <w:bookmarkStart w:id="37" w:name="__Fieldmark__18_20067810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06781068"/>
      <w:bookmarkStart w:id="39" w:name="__Fieldmark__19_200678106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06781068"/>
      <w:bookmarkStart w:id="41" w:name="__Fieldmark__20_20067810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06781068"/>
      <w:bookmarkStart w:id="43" w:name="__Fieldmark__21_20067810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6781068"/>
      <w:bookmarkStart w:id="45" w:name="__Fieldmark__22_200678106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06781068"/>
      <w:bookmarkStart w:id="47" w:name="__Fieldmark__23_20067810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6781068"/>
      <w:bookmarkStart w:id="49" w:name="__Fieldmark__24_200678106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06781068"/>
      <w:bookmarkStart w:id="51" w:name="__Fieldmark__25_200678106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06781068"/>
      <w:bookmarkStart w:id="53" w:name="__Fieldmark__26_200678106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06781068"/>
      <w:bookmarkStart w:id="55" w:name="__Fieldmark__27_20067810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6781068"/>
      <w:bookmarkStart w:id="57" w:name="__Fieldmark__28_20067810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06781068"/>
      <w:bookmarkStart w:id="59" w:name="__Fieldmark__29_20067810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06781068"/>
      <w:bookmarkStart w:id="61" w:name="__Fieldmark__30_20067810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06781068"/>
      <w:bookmarkStart w:id="63" w:name="__Fieldmark__31_200678106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06781068"/>
      <w:bookmarkStart w:id="65" w:name="__Fieldmark__32_20067810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06781068"/>
      <w:bookmarkStart w:id="67" w:name="__Fieldmark__33_20067810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06781068"/>
      <w:bookmarkStart w:id="69" w:name="__Fieldmark__34_20067810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06781068"/>
      <w:bookmarkStart w:id="71" w:name="__Fieldmark__35_200678106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06781068"/>
      <w:bookmarkStart w:id="73" w:name="__Fieldmark__36_20067810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32:00Z</dcterms:created>
  <dc:creator>francois</dc:creator>
  <dc:description/>
  <cp:keywords/>
  <dc:language>en-US</dc:language>
  <cp:lastModifiedBy>Emeline Boisson</cp:lastModifiedBy>
  <cp:lastPrinted>2016-04-08T16:31:00Z</cp:lastPrinted>
  <dcterms:modified xsi:type="dcterms:W3CDTF">2017-07-07T09:32:00Z</dcterms:modified>
  <cp:revision>2</cp:revision>
  <dc:subject/>
  <dc:title>_Modèle recommandé : le service peut l’adapter le cas échéant_DC1_</dc:title>
</cp:coreProperties>
</file>